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15.06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Arezz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943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Arezz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943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>Bracchitta Elisa, Caiazza Adriana, Crusconi Elena, D'Antonio Alessia, Fioriglio Valentina, Maccarini Simona, Schembari Gatto Esther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i c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oncorsuali AAAA e EEEE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15.06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Arezz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943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15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Arezzo - Sezione Lavoro, nel procedimento R.G. n. 943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